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xam 2 Grad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ultiple Choice Pract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Go to the online textbook. Click on the “Chapter Quiz” and complete the exam for each chapter (6, 7, &amp; 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lick on submit for grading, and print 2 copies of your results, one for me &amp; one for you to study from.</w:t>
      </w:r>
    </w:p>
    <w:p>
      <w:pPr>
        <w:pStyle w:val="Normal"/>
        <w:rPr/>
      </w:pPr>
      <w:r>
        <w:rPr>
          <w:sz w:val="28"/>
          <w:szCs w:val="28"/>
        </w:rPr>
        <w:t>3. These must be completed in entirety outside of class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f you get 27 multiple choice questions or fewer correc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n your actual exam, you may make corrections for ½ credit e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ssay Practice</w:t>
      </w:r>
    </w:p>
    <w:p>
      <w:pPr>
        <w:pStyle w:val="Normal"/>
        <w:rPr/>
      </w:pPr>
      <w:r>
        <w:rPr>
          <w:sz w:val="28"/>
          <w:szCs w:val="28"/>
        </w:rPr>
        <w:t xml:space="preserve">1. I will be available Tuesday 10/26 &amp; Wednesday 10/27 from 2:45 -3:30 in room 217 to provide examples which require skills SIMILAR to those on your exa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If you score a 13 or below on your essay, you may make corrections to it for ½ cred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ay do both of these options or only one, your choice based on your nee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rrections must be submitted by 11/5.</w:t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2:09:00Z</dcterms:created>
  <dc:creator>biochemchic21</dc:creator>
  <dc:description/>
  <dc:language>en-US</dc:language>
  <cp:lastModifiedBy>biochemchic21</cp:lastModifiedBy>
  <dcterms:modified xsi:type="dcterms:W3CDTF">2010-10-17T22:34:00Z</dcterms:modified>
  <cp:revision>2</cp:revision>
  <dc:subject/>
  <dc:title/>
</cp:coreProperties>
</file>